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Önellenőrzési Lista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nem benyújtandó dokumentum</w:t>
      </w:r>
      <w:r>
        <w:rPr>
          <w:rFonts w:cs="Times New Roman" w:ascii="Times New Roman" w:hAnsi="Times New Roman"/>
          <w:color w:val="000000"/>
          <w:sz w:val="23"/>
          <w:szCs w:val="23"/>
        </w:rPr>
        <w:t>)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az Európai Mezőgazdasági Vidékfejlesztési Alapból </w:t>
      </w:r>
      <w:r>
        <w:rPr>
          <w:b/>
        </w:rPr>
        <w:t>a Helyi Vidékfejlesztési Stratégiák LEADER fejezetének végrehajtásához 2013-ban nyújtandó támogatás részletes feltételeiről</w:t>
      </w:r>
      <w:r>
        <w:rPr>
          <w:rFonts w:cs="Times-Roman;Times New Roman" w:ascii="Times-Roman;Times New Roman" w:hAnsi="Times-Roman;Times New Roman"/>
        </w:rPr>
        <w:t xml:space="preserve"> szóló  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91/2013. (VI.06) MVH közleményhe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Jogcímkód:</w:t>
      </w:r>
      <w:r>
        <w:rPr>
          <w:rFonts w:cs="Times New Roman" w:ascii="Times New Roman" w:hAnsi="Times New Roman"/>
          <w:sz w:val="24"/>
          <w:szCs w:val="24"/>
        </w:rPr>
        <w:t xml:space="preserve"> 6.463.05.01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z a lista segíti Önt abban, hogy a támogatási kérelem összeállítását követően ellenőrizze, hogy valamennyi papíralapú, az ügyfélkapun keresztül feltöltendő (szkennelt) dokumentumot csatolta-e a kérelméhez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Felhívjuk a figyelmét, hogy minden esetben a fejlesztés tárgya valamint az ügyfél típusa határozza meg, hogy mely dokumentumokat kötelező becsatolnia az alább felsoroltak közül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  <w:t>Az elektronikus benyújtás során szkennelt formátumban feltöltendő dokumentumok: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75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Dokumentum megléte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106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Dokumentum megnevezés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color w:val="000000"/>
              </w:rPr>
              <w:t>Közzétételi kérelem (D9901-01)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Cs/>
                <w:sz w:val="23"/>
                <w:szCs w:val="23"/>
              </w:rPr>
              <w:t>Ingatlan-használathoz hozzájáruló nyilatkozat vagy ingatlan bérleti szerződé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Cs/>
                <w:sz w:val="23"/>
                <w:szCs w:val="23"/>
              </w:rPr>
              <w:t>Árajánlatok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Cs/>
                <w:sz w:val="23"/>
                <w:szCs w:val="23"/>
              </w:rPr>
              <w:t>Lakcímet igazoló hatósági igazolvány egyszerű másolata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épviselő-testület vagy társulási tanács a támogatási kérelemben szereplő cél megvalósításáról szóló határozatának kivonata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Egyházi nyilvántartásba vett adatokat igazoló hatósági bizonyítvány, vagy a belső egyházi jogi személy jogi személyiségét igazoló egyházi igazolá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Cs/>
                <w:sz w:val="23"/>
                <w:szCs w:val="23"/>
              </w:rPr>
              <w:t>Ügyfél nevére szóló jogerős építési engedély vagy a hatóság igazolása az építésügyi eljárás megindításáról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lletékes építési hatóság nyilatkozata, mely szerint a fejlesztés nem építési engedélykötele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Fejlesztés településen belüli elhelyezkedést bemutató térképrészlet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Ügyfél nevére szóló engedélyezési/építési tervdokumentáció (műszaki leírással) – tervezői névjegyzékben szereplő tervező ellenjegyzésével (mind építési engedélyköteles, mind nem építési engedélyköteles beruházás esetén)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Műszaki leírás géphez illetve eszközhöz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ndezvény és képzés esetében részletes ütemterv (képzés esetében a képző szerv által elkészített)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⁪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gen nyelven kiállított dokumentum esetében a szakfordításról és tolmácsolásról szóló 24/1986. (VI. 26.) MT rendelet szerinti, szakfordítói, illetőleg tolmácsigazolvánnyal rendelkező személy által készített magyar nyelvű fordítá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yújtásra került egyéb dokumentumok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1418" w:right="141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aps/>
      <w:color w:val="000000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caps/>
      <w:color w:val="000000"/>
      <w:sz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Arial" w:hAnsi="Arial" w:cs="Arial"/>
      <w:sz w:val="18"/>
      <w:szCs w:val="18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2:00Z</dcterms:created>
  <dc:creator>VulczLászló</dc:creator>
  <dc:description/>
  <cp:keywords/>
  <dc:language>en-US</dc:language>
  <cp:lastModifiedBy>Birgés Brigo</cp:lastModifiedBy>
  <cp:lastPrinted>2013-01-22T11:48:00Z</cp:lastPrinted>
  <dcterms:modified xsi:type="dcterms:W3CDTF">2013-06-10T10:42:00Z</dcterms:modified>
  <cp:revision>2</cp:revision>
  <dc:subject/>
  <dc:title>Az MVH megyei kirendeltségeinek listája és levelezési címe:</dc:title>
</cp:coreProperties>
</file>